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380"/>
        <w:gridCol w:w="1500"/>
        <w:gridCol w:w="1360"/>
      </w:tblGrid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22.12.2022 № 288-рс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58 8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28 14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46 04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 26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0 1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37 53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 26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0 1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7 53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5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2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 23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5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234,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4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54,0</w:t>
            </w:r>
          </w:p>
        </w:tc>
      </w:tr>
      <w:tr>
        <w:trPr>
          <w:trHeight w:val="14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6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79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4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533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5 63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0 57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 399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 5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 4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 137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9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 478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5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9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65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налог на вмененный доход для отдельных видов деятельности    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7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6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82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7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994,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4 0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5 7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8 537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5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707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43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66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1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16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166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3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3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32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91,0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91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6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7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89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79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92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82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98 59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 6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69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785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28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28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284,3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2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52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522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7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7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76,4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3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3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39,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,9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4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8,8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4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92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16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3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13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1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6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3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13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 14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73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738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1040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квартир, находящихся в собственности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31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4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47,4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ен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4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9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9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9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72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5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74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6 59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 09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 45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35 6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26 53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08 437,8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16 81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6 53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8 437,8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3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12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098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м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 8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 1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 452,7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6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8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86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93,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9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0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63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0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60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 38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5 53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75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3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6 10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5 2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2 049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43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60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602,9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95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20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506,7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11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46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2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5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3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34,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401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094 5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854 67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54 483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2:00Z</dcterms:created>
  <dc:creator>Светецкая О.В.</dc:creator>
  <dc:description/>
  <cp:keywords/>
  <dc:language>en-US</dc:language>
  <cp:lastModifiedBy>Светецкая О.В.</cp:lastModifiedBy>
  <dcterms:modified xsi:type="dcterms:W3CDTF">2023-12-27T04:41:00Z</dcterms:modified>
  <cp:revision>2</cp:revision>
  <dc:subject/>
  <dc:title/>
</cp:coreProperties>
</file>